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сельского поселения Кубанец Тимашевского района</w:t>
      </w:r>
    </w:p>
    <w:p>
      <w:pPr>
        <w:pStyle w:val="Normal"/>
        <w:widowControl w:val="false"/>
        <w:autoSpaceDE w:val="false"/>
        <w:ind w:left="882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Формирование современной городской среды» на территории сельского поселения Кубанец Тимашевского района на 2018-2024 годы», утвержденной постановлением администрации сельского поселения Кубанец Тимашевского района  от ______ года №____</w:t>
      </w:r>
    </w:p>
    <w:p>
      <w:pPr>
        <w:pStyle w:val="Normal"/>
        <w:tabs>
          <w:tab w:val="clear" w:pos="708"/>
          <w:tab w:val="left" w:pos="5245" w:leader="none"/>
        </w:tabs>
        <w:ind w:firstLine="4536"/>
        <w:rPr>
          <w:rFonts w:ascii="Times New Roman" w:hAnsi="Times New Roman" w:cs="Times New Roman"/>
          <w:sz w:val="32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Формирование современной городской среды» на территории сельского поселения Кубанец Тимашевского район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-2024 годы»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2869"/>
        <w:gridCol w:w="1559"/>
        <w:gridCol w:w="992"/>
        <w:gridCol w:w="1134"/>
        <w:gridCol w:w="1134"/>
        <w:gridCol w:w="1560"/>
        <w:gridCol w:w="1559"/>
        <w:gridCol w:w="1559"/>
        <w:gridCol w:w="1559"/>
      </w:tblGrid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3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е № 1. «Благоустройство территории общего пользования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-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повышение качества и комфорта городской среды на территории сельского поселения Кубанец Тимашевского района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дача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ормирования единых ключевых подходов и приоритетов формирования комфортной городской среды на территории сельского поселения Кубанец Тимашевского района с учетом приоритетов территориального развития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: количество благоустроенных территорий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: площадь благоустроенных территорий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6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: доля площади благоустроенных территорий общего пользования по отношению к общей площади  территорий общего пользования, нуждающихся в благоустройст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готовление топосъемки объекта территории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межевых и кадастровых  работ территории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дизайн-проекта (проекта благоустройства территории) территории общего поль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7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работка сметной документации, прохождение госэксперти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тупление в программу софинансирования, благоустройство объекта – парка отды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13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е № 2. «Благоустройство дворовых территорий многоквартирных домов»</w:t>
            </w:r>
          </w:p>
        </w:tc>
      </w:tr>
      <w:tr>
        <w:trPr/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-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повышение качества и комфорта городской среды на территории сельского поселения Кубанец Тимашевского района</w:t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дача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ормирования единых ключевых подходов и приоритетов формирования комфортной городской среды на территории сельского поселения Кубанец Тимашевского района с учетом приоритетов территориального развития</w:t>
            </w:r>
          </w:p>
        </w:tc>
      </w:tr>
      <w:tr>
        <w:trPr>
          <w:trHeight w:val="6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: количество благоустроенных дворовых территорий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>
          <w:trHeight w:val="6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: количество дворовых территорий многоквартирных домов, общая площадь территорий МКД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/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/25324</w:t>
            </w:r>
          </w:p>
        </w:tc>
      </w:tr>
      <w:tr>
        <w:trPr>
          <w:trHeight w:val="6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ом числе подлежащих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/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/5382</w:t>
            </w:r>
          </w:p>
        </w:tc>
      </w:tr>
      <w:tr>
        <w:trPr>
          <w:trHeight w:val="6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: доля площади благоустроенных территорий общего пользования по отношению к общей площади  территорий общего пользования, нуждающихся в благоустройст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/21,2</w:t>
            </w:r>
          </w:p>
        </w:tc>
      </w:tr>
      <w:tr>
        <w:trPr>
          <w:trHeight w:val="6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устройство и установка площадки ворка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>
          <w:trHeight w:val="6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работка смет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>
          <w:trHeight w:val="6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дизайн-проектов дворовых территории  МК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>
          <w:trHeight w:val="6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7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работка сметной документации, прохождении госэксперти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>
          <w:trHeight w:val="6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тупление в программу софинансирования, благоустройство дворовых территорий МК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пециалист 2 категории 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дминистрации сельского поселения Кубанец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имашевского района</w:t>
        <w:tab/>
        <w:t xml:space="preserve">                                                                                                                                 С.В. Колесова</w:t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702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6:43:00Z</dcterms:created>
  <dc:creator>Наталья</dc:creator>
  <dc:description/>
  <cp:keywords/>
  <dc:language>en-US</dc:language>
  <cp:lastModifiedBy>User</cp:lastModifiedBy>
  <cp:lastPrinted>2021-01-11T15:35:00Z</cp:lastPrinted>
  <dcterms:modified xsi:type="dcterms:W3CDTF">2021-01-11T12:35:00Z</dcterms:modified>
  <cp:revision>100</cp:revision>
  <dc:subject/>
  <dc:title>ПРИЛОЖЕНИЕ № 1</dc:title>
</cp:coreProperties>
</file>